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9483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25743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51875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94532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