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61572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04003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01597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26249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